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992112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683375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